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урнал учета заявлений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земельных участков, поступивших в администрацию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лемарского муниципального района по состоянию на 24.11.2014 г.</w:t>
      </w:r>
    </w:p>
    <w:tbl>
      <w:tblPr>
        <w:tblW w:w="154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212"/>
        <w:gridCol w:w="1320"/>
        <w:gridCol w:w="6120"/>
        <w:gridCol w:w="1440"/>
        <w:gridCol w:w="144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явителя, ФИО заяв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заяв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, вид разрешенного использования, испрашиваем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 (кому передано на 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исполнении, особые отметки</w:t>
            </w:r>
          </w:p>
        </w:tc>
      </w:tr>
      <w:tr>
        <w:trPr>
          <w:trHeight w:val="10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ергей Леонидович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вх. № 01-18/523 от 13.11.2014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предоставлении земельного участка в собственность за плат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Марий Эл, Килемарский район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Килемары, ул. Пушкина, д.19а, примерной площадью 557 кв.м. для размещения культурно-бытовых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Валентин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5  от 13.11.2014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предоставлении земельного участка в собственность за плат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Республика Марий Эл, Килемарский район, 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Килемары, ул. Комсомольская, коллективные гаражи, поз.19, площадью 31 кв.м. для 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Дмитрий Валерьеви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х. № 01-18/526 от 17.11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земельного участка в арен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.11.2014 г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. Кундышский, ул. Центральная, д.16 «А», смежный с земельным участком 12:03:4201001:45 примерной площадью 2400 кв.м. для ведения личного подсоб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ова Светлана Викторовна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27 от 17.11.2014 г. (О предоставлении земельного участка в аренд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гт Килемары, ул. Озерная, д.1, примерной площадью 1200 кв.м.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шкирева Любовь Витал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4 от 19.11.2014 г. (О предоставлении земельного участка в собственность за плат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зерный, ул. Центральная, д.1«б», примерной площадью 1500 кв.м.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 Сергей Викторович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35 от 19.11.2014 (Об отказе от части земельного участка по договору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7/07ф от 23.05.2007 г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Килемары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-ой микрорайон, д.15, примерной площадью 46,8 кв.м.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Наталья Елисеевна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х. № 01-18/536 от 20.11.2014 г.(О предоставлении земельного участка в аренд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Арда, ул.Школьная, д.22, примерно на северо- запад в 100 метрах, примерной42 кв.м. для строительства и размещени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 Александр Викторович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. № 01-18/541 от 21.11.2014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рехречье, ул. Трехреченская, д. 66 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ва Ирина Павлов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х.01-18/1473 от 01.10.2014г.(Об изменении вида разрешенного использования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 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, Килемарский район, выселок Троицкий, ул. Троицкая, смежный с КК 12:03:8001001:54, примерной площадью 252 кв.м. для 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381" w:footer="0" w:bottom="1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1:00Z</dcterms:created>
  <dc:creator>-</dc:creator>
  <dc:description/>
  <cp:keywords/>
  <dc:language>en-US</dc:language>
  <cp:lastModifiedBy>-</cp:lastModifiedBy>
  <dcterms:modified xsi:type="dcterms:W3CDTF">2014-11-27T06:57:00Z</dcterms:modified>
  <cp:revision>4</cp:revision>
  <dc:subject/>
  <dc:title>Журнал учета заявлений </dc:title>
</cp:coreProperties>
</file>